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осится комитетом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Законодательного Собрания 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овосибирской области </w:t>
      </w:r>
    </w:p>
    <w:p>
      <w:pPr>
        <w:pStyle w:val="Heading1"/>
        <w:spacing w:lineRule="auto" w:line="240" w:before="0" w:after="0"/>
        <w:ind w:firstLine="60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 культуре,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нию, науке,</w:t>
      </w:r>
    </w:p>
    <w:p>
      <w:pPr>
        <w:pStyle w:val="Normal"/>
        <w:spacing w:lineRule="auto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рту и молодежной политике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Heading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Heading1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5 и 7 Закона Новосибирской области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</w:t>
      </w:r>
    </w:p>
    <w:p>
      <w:pPr>
        <w:pStyle w:val="Heading4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нести в Закон Новосибирской области от 12 декабря 2005 года № 363-О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(с изменениями, внесенными Законом Новосибирской области от 15 декабря 2007 года № 169-ОЗ) следующие изменения: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>«1. Финансовое обеспечение государственных полномочий осуществляется путем предоставления местным бюджетам муниципальных районов, городских округов и городских поселений субвенций из областного бюджета Новосибир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 часть 3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Порядок расходования субвенций на осуществление отдельных государственных полномочий, переданных органам местного самоуправления настоящим Законом, устанавливается Правительством Новосибирской области.»;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абзац третий части 3 статьи 7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 xml:space="preserve">«Контрольно-счетная палата Новосибирской области осуществляет контроль за законностью, результативностью (эффективностью и экономностью) использования субвенций, предоставленных из областного бюджета Новосибирской области бюджетам муниципальных образований, расположенных на территории Новосибирской области, а также осуществляет проверки местных бюджетов в случаях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В.А. Юрченк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12 г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 </w:t>
      </w:r>
      <w:r>
        <w:rPr>
          <w:rFonts w:cs="Times New Roman" w:ascii="Times New Roman" w:hAnsi="Times New Roman"/>
          <w:sz w:val="28"/>
          <w:szCs w:val="28"/>
        </w:rPr>
        <w:t>____________- ОЗ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16"/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>
      <w:lang w:val="en-US"/>
    </w:rPr>
  </w:style>
  <w:style w:type="paragraph" w:styleId="Style15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Style16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34:00Z</dcterms:created>
  <dc:creator>shelv</dc:creator>
  <dc:description/>
  <cp:keywords/>
  <dc:language>en-US</dc:language>
  <cp:lastModifiedBy>sna</cp:lastModifiedBy>
  <cp:lastPrinted>2011-12-20T09:07:00Z</cp:lastPrinted>
  <dcterms:modified xsi:type="dcterms:W3CDTF">2012-02-07T09:41:00Z</dcterms:modified>
  <cp:revision>14</cp:revision>
  <dc:subject/>
  <dc:title>Вносится Губернатором</dc:title>
</cp:coreProperties>
</file>